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2022-1/22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6.12.2022. godine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50. Poslovnika Narodne skupštine Republike Srpske (”Službeni glasnik Republike Srpske”, broj 66/20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prevozu u drumskom saobraćaj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evropske integracije i regionalnu saradnju je na svojoj Prvoj sjednici, održanoj 26. decembra 2022. godine, razmatrao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Prijedlog zakona o izmjenama i dopunama Zakona o prevozu u drumskom saobraćaju</w:t>
      </w:r>
      <w:r>
        <w:rPr>
          <w:rFonts w:cs="Cambria" w:ascii="Cambria" w:hAnsi="Cambria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laviša Marković, predsjednik, Vlado Đajić, Srđan Mazalica, Siniša Mijatović, Darko Banjac, Milan Zečević i Stevan Salat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Slavenko Ristić i Darko Berjan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o je Dragan Stanimirović, predstavnik Ministarstva saobraćaja i vez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Prilikom glasanja, članovi Odbora jednoglasno su zauzeli stav da je navedeni Prijedlog zakona "usklađen" s aspekta usklađenosti sa pravnom tekovinom Evropske unije, te da isti može da se razmatra na Petoj poseb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Slaviša Mark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2022-2/22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6.12.2022. godine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50. Poslovnika Narodne skupštine Republike Srpske (”Službeni glasnik Republike Srpske”, broj 66/20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privrednim društvim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evropske integracije i regionalnu saradnju je na svojoj Prvoj sjednici, održanoj 26. decembra 2022. godine, razmatrao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Prijedlog zakona o izmjenama i dopunama Zakona o privrednim društvima</w:t>
      </w:r>
      <w:r>
        <w:rPr>
          <w:rFonts w:cs="Cambria" w:ascii="Cambria" w:hAnsi="Cambria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laviša Marković, predsjednik, Vlado Đajić, Srđan Mazalica, Siniša Mijatović, Darko Banjac, Milan Zečević i Stevan Salat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Slavenko Ristić i Darko Berjan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Zorica Ljepojević, predstavnik Ministarstva privrede i preduzetništv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Prilikom glasanja, članovi Odbora jednoglasno su zauzeli stav da je navedeni Prijedlog zakona "djelimično usklađen" s aspekta usklađenosti sa pravnom tekovinom Evropske unije, te da isti može da se razmatra na Petoj poseb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Slaviša Mark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2022-3/22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6.12.2022. godine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50. Poslovnika Narodne skupštine Republike Srpske (”Službeni glasnik Republike Srpske”, broj 66/20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zmjenama i dopunama Zakona o energetic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evropske integracije i regionalnu saradnju je na svojoj Prvoj sjednici, održanoj 26. decembra 2022. godine, razmatrao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Prijedlog zakona o izmjenama i dopunama Zakona o energetici</w:t>
      </w:r>
      <w:r>
        <w:rPr>
          <w:rFonts w:cs="Cambria" w:ascii="Cambria" w:hAnsi="Cambria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laviša Marković, predsjednik, Vlado Đajić, Srđan Mazalica, Siniša Mijatović, Darko Banjac, Milan Zečević i Stevan Salat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Slavenko Ristić i Darko Berjan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o je Milovan Peulić, predstavnik Ministarstva energetike i rudarstv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Prilikom glasanja, članovi Odbora jednoglasno su zauzeli stav da je navedeni Prijedlog zakona "usklađen" s aspekta usklađenosti sa pravnom tekovinom Evropske unije, te da isti može da se razmatra na Petoj poseb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Slaviša Mark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2022-4/22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6.12.2022. godine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50. Poslovnika Narodne skupštine Republike Srpske (”Službeni glasnik Republike Srpske”, broj 66/20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standardizaciji u Republici Srpsko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evropske integracije i regionalnu saradnju je na svojoj Prvoj sjednici, održanoj 26. decembra 2022. godine, razmatrao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Prijedlog zakona o standardizaciji u Republici Srpskoj</w:t>
      </w:r>
      <w:r>
        <w:rPr>
          <w:rFonts w:cs="Cambria" w:ascii="Cambria" w:hAnsi="Cambria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laviša Marković, predsjednik, Vlado Đajić, Srđan Mazalica, Siniša Mijatović, Darko Banjac, Milan Zečević i Stevan Salat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Slavenko Ristić i Darko Berjan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o je Nikola Đukić, predstavnik Republičkog zavoda za standardizaciju i metrologi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Prilikom glasanja, članovi Odbora jednoglasno su zauzeli stav da je navedeni Prijedlog zakona "djelimično usklađen" s aspekta usklađenosti sa pravnom tekovinom Evropske unije, te da isti može da se razmatra na Petoj poseb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Slaviša Mark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2022-5/22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6.12.2022. godine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50. Poslovnika Narodne skupštine Republike Srpske (”Službeni glasnik Republike Srpske”, broj 66/20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zmjenama i dopunama Zakona o pčelarstv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evropske integracije i regionalnu saradnju je na svojoj Prvoj sjednici, održanoj 26. decembra 2022. godine, razmatrao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Prijedlog zakona o izmjenama i dopunama Zakona o pčelarstvu</w:t>
      </w:r>
      <w:r>
        <w:rPr>
          <w:rFonts w:cs="Cambria" w:ascii="Cambria" w:hAnsi="Cambria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laviša Marković, predsjednik, Vlado Đajić, Srđan Mazalica, Siniša Mijatović, Darko Banjac, Milan Zečević i Stevan Salat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Slavenko Ristić i Darko Berjan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o je Dragan Kesić, predstavnik Ministarstva poljoprivrede, šumarstva i vodoprivred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Prilikom glasanja, članovi Odbora jednoglasno su zauzeli stav da je navedeni Prijedlog zakona "djelimično usklađen" s aspekta usklađenosti sa pravnom tekovinom Evropske unije, te da isti može da se razmatra na Petoj poseb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Slaviša Mark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B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2:00Z</dcterms:created>
  <dc:creator>STIJAK MIROSLAV</dc:creator>
  <dc:description/>
  <cp:keywords/>
  <dc:language>en-US</dc:language>
  <cp:lastModifiedBy>Zeljko Bellina</cp:lastModifiedBy>
  <cp:lastPrinted>2021-04-27T08:53:00Z</cp:lastPrinted>
  <dcterms:modified xsi:type="dcterms:W3CDTF">2022-12-27T08:54:00Z</dcterms:modified>
  <cp:revision>154</cp:revision>
  <dc:subject/>
  <dc:title>Датум, 10</dc:title>
</cp:coreProperties>
</file>